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300"/>
        <w:gridCol w:w="1296"/>
        <w:gridCol w:w="1080"/>
        <w:gridCol w:w="1296"/>
        <w:gridCol w:w="1240"/>
        <w:gridCol w:w="1300"/>
        <w:gridCol w:w="1337"/>
      </w:tblGrid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附件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006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蚌埠学院“优秀教师、优秀教育工作者”候选人推荐表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政治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面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龄或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龄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任教学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技术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现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党政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话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近三年年度考核情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1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度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度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近三学年教学质量考核情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16-201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17-201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年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18-2019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2132" w:hRule="atLeast"/>
        </w:trPr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近三年个人教学科研成果及获奖情况</w:t>
            </w:r>
          </w:p>
        </w:tc>
        <w:tc>
          <w:tcPr>
            <w:tcW w:w="88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发表论文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论文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发表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XXX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报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01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，独撰或第一作者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持或参与科研项目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主持（或参与）高等学校省级优秀青年人才基金一般项目《基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×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研究》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KJ2013Z19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在研（或已结项）、参与的写排名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须排名前三））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持或参与教研项目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主持（或参与）安徽省教育厅教育教学研究一般项目《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XXXX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研究》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KJ2013Z19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在研（或已结项）、参与的写排名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须排名前三））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持产学研合作项目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主持《项目名称》（合作企业名称），到账经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利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种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国家发明专利）专利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.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排名第一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种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实用新型专利）专利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.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排名第一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种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外观设计专利）专利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.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排名第一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获奖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格式自拟，写明年份、主办方名称或级别、获得奖项等级等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7.XXX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XX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请候选人员参照以上格式列举个人成果，阅后删除）</w:t>
            </w:r>
          </w:p>
        </w:tc>
      </w:tr>
      <w:tr>
        <w:trPr>
          <w:trHeight w:val="3874" w:hRule="atLeast"/>
        </w:trPr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事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迹</w:t>
            </w:r>
          </w:p>
        </w:tc>
        <w:tc>
          <w:tcPr>
            <w:tcW w:w="88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3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以内，涉及的各类业绩成果要以数据的形式进行描述，阅后删除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68" w:hRule="atLeast"/>
        </w:trPr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部门推荐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意见</w:t>
            </w:r>
          </w:p>
        </w:tc>
        <w:tc>
          <w:tcPr>
            <w:tcW w:w="88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同意推荐</w:t>
            </w:r>
            <w:r>
              <w:rPr>
                <w:rFonts w:eastAsia="仿宋_GB2312"/>
                <w:bCs/>
                <w:kern w:val="0"/>
                <w:sz w:val="24"/>
                <w:u w:val="single"/>
              </w:rPr>
              <w:t>XXX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同志为</w:t>
            </w:r>
            <w:r>
              <w:rPr>
                <w:rFonts w:eastAsia="仿宋_GB2312"/>
                <w:bCs/>
                <w:kern w:val="0"/>
                <w:sz w:val="24"/>
                <w:u w:val="single"/>
              </w:rPr>
              <w:t>XXX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候选人。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</w:t>
              <w:br/>
              <w:br/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：           公章          年    月   日</w:t>
            </w:r>
          </w:p>
        </w:tc>
      </w:tr>
      <w:tr>
        <w:trPr>
          <w:trHeight w:val="2642" w:hRule="atLeast"/>
        </w:trPr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评审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意见</w:t>
            </w:r>
          </w:p>
        </w:tc>
        <w:tc>
          <w:tcPr>
            <w:tcW w:w="884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  <w:t xml:space="preserve">        </w:t>
              <w:br/>
              <w:br/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长签章：                        年    月   日</w:t>
            </w:r>
          </w:p>
        </w:tc>
      </w:tr>
      <w:tr>
        <w:trPr>
          <w:trHeight w:val="420" w:hRule="atLeast"/>
        </w:trPr>
        <w:tc>
          <w:tcPr>
            <w:tcW w:w="1006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格中没有的项目填“无”，部门推荐意见应写明推荐“优秀教师”或“优秀教育工作者”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A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纸打印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份，不超过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页（正反面），超出时请调整行间距或字号大小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624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29:00Z</dcterms:created>
  <dc:creator>xiafuquan</dc:creator>
  <dc:description/>
  <cp:keywords/>
  <dc:language>en-US</dc:language>
  <cp:lastModifiedBy>xfq</cp:lastModifiedBy>
  <dcterms:modified xsi:type="dcterms:W3CDTF">2019-08-29T06:45:00Z</dcterms:modified>
  <cp:revision>16</cp:revision>
  <dc:subject/>
  <dc:title>附件2：</dc:title>
</cp:coreProperties>
</file>